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Чистопольского городского Совета «О бюджете муниципального образования «Город Чистополь» на 2022 год и плановый период 2023-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решения Чистопольского городского Совета «О бюджете муниципального образования «Город Чистополь» на 2022 год и плановый период 2023-2024 годов» (далее - проект решения) подготовлен в соответствии с требованиями, установленными Бюджетным кодексом Российской Федерации и Бюджетным кодексом Республики Татарст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держит 12 ста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атьи 184.1 Бюджетного кодекса Российской Федерации и статьи 60.1 Бюджетного кодекса Республики Татарстан, </w:t>
      </w:r>
      <w:r>
        <w:rPr>
          <w:b/>
          <w:sz w:val="28"/>
          <w:szCs w:val="28"/>
        </w:rPr>
        <w:t>статьей 1</w:t>
      </w:r>
      <w:r>
        <w:rPr>
          <w:sz w:val="28"/>
          <w:szCs w:val="28"/>
        </w:rPr>
        <w:t xml:space="preserve"> проекта решения утверждаются основные характеристики бюджета муниципального образования «Город Чистополь» </w:t>
      </w:r>
      <w:r>
        <w:rPr>
          <w:color w:val="000000"/>
          <w:sz w:val="28"/>
          <w:szCs w:val="28"/>
        </w:rPr>
        <w:t>на 2022 год и плановый период 2023-2024 годо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й статьей также утверждается приложение об источниках финансирования дефицита бюджета муниципального образования «Город Чистополь» на 2022 год и плановый период 2023-2024 годов. Бюджет муниципального образования «Город Чистополь» на 2022 год и плановый период 2023-2024 годов планируется сбалансированным, т.е. без дефиц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ей 2</w:t>
      </w:r>
      <w:r>
        <w:rPr>
          <w:sz w:val="28"/>
          <w:szCs w:val="28"/>
        </w:rPr>
        <w:t xml:space="preserve"> проекта решения устанавливаются параметры, касающиеся муниципального внутреннего и внешнего долга бюджета муниципального образования «Город Чистополь на 2022 год и плановый период 2023-2024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ей 3</w:t>
      </w:r>
      <w:r>
        <w:rPr>
          <w:sz w:val="28"/>
          <w:szCs w:val="28"/>
        </w:rPr>
        <w:t xml:space="preserve"> учитываются объемы доходов бюджета муниципального образования  «г. Чистополь» на 2022 год и плановый период 2023-2024 год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ей 4 </w:t>
      </w:r>
      <w:r>
        <w:rPr>
          <w:color w:val="000000"/>
          <w:sz w:val="28"/>
          <w:szCs w:val="28"/>
        </w:rPr>
        <w:t>утверждается ведомственная структура расходов бюджета</w:t>
      </w:r>
      <w:r>
        <w:rPr>
          <w:sz w:val="28"/>
          <w:szCs w:val="28"/>
        </w:rPr>
        <w:t xml:space="preserve"> муниципального образования «г. Чистополь»</w:t>
      </w:r>
      <w:r>
        <w:rPr>
          <w:color w:val="000000"/>
          <w:sz w:val="28"/>
          <w:szCs w:val="28"/>
        </w:rPr>
        <w:t>, а также распределение бюджетных ассигнований бюджета муниципального образования "Город Чистополь"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навливается, что объем средств на исполнение публичных обязательств в 2022 году и плановом периоде 2023-2024 годов равен нулю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 статье 5 </w:t>
      </w:r>
      <w:r>
        <w:rPr>
          <w:sz w:val="28"/>
          <w:szCs w:val="28"/>
        </w:rPr>
        <w:t>утверждается объем межбюджетных трансфертов, получаемых из бюджета Чистопольского муниципального района в 2022 году и плановом периоде 2023-2024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ей 6</w:t>
      </w:r>
      <w:r>
        <w:rPr>
          <w:sz w:val="28"/>
          <w:szCs w:val="28"/>
        </w:rPr>
        <w:t xml:space="preserve"> устанавливается, что органы местного самоуправления г. Чистополя Чистопольского муниципального района Республики Татарстан не вправе принимать в 2022 году и плановом периоде 2023-2024 годов решения, приводящие </w:t>
      </w:r>
      <w:r>
        <w:rPr>
          <w:color w:val="000000"/>
          <w:sz w:val="28"/>
          <w:szCs w:val="28"/>
        </w:rPr>
        <w:t>к увеличению численности муниципальных служащих и работников муниципальных казенных учреждений, за исключением случаев, предусмотренных нормативно-правовыми актам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татьей 7 </w:t>
      </w:r>
      <w:r>
        <w:rPr>
          <w:sz w:val="28"/>
          <w:szCs w:val="28"/>
        </w:rPr>
        <w:t xml:space="preserve">предусматривается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ыделение субсидии Муниципальному унитарному предприятию "Комбинат Здоровья"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Style15"/>
          <w:bCs w:val="false"/>
          <w:color w:val="000000"/>
          <w:sz w:val="28"/>
          <w:szCs w:val="28"/>
        </w:rPr>
        <w:t>Статьей 8 у</w:t>
      </w:r>
      <w:r>
        <w:rPr>
          <w:sz w:val="28"/>
          <w:szCs w:val="28"/>
        </w:rPr>
        <w:t>станавливается, что в 2022 году зачисление в бюджет муниципального образования «Город Чистополь» Чистопольского муниципального района Республики Татарстан части прибыли муниципальных унитарных предприятий, остающейся после уплаты налогов и иных обязательных платежей по итогам 2021 года, будет производиться до 1 июля 2022 года, в размере 30 процентов от чистой прибыл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стать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 </w:t>
      </w:r>
      <w:r>
        <w:rPr>
          <w:sz w:val="28"/>
          <w:szCs w:val="28"/>
        </w:rPr>
        <w:t>устанавливается, что органы казначейства Министерства Финансов Республики Татарстан осуществляют отдельные функции по исполнению бюджета муниципального образования «г. Чистополь» в соответствии с заключенными соглашениям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0</w:t>
      </w:r>
      <w:r>
        <w:rPr>
          <w:sz w:val="28"/>
          <w:szCs w:val="28"/>
        </w:rPr>
        <w:t xml:space="preserve"> предусматривает вступление в силу Решения с 1 января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статье 11</w:t>
      </w:r>
      <w:r>
        <w:rPr>
          <w:sz w:val="28"/>
          <w:szCs w:val="28"/>
        </w:rPr>
        <w:t xml:space="preserve"> устанавливается, что Решение подлежит опубликованию в средствах массовой информации.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Доход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ми условиями для расчета параметров доходной части бюджета муниципального образования  «Город  Чистополь» на 2022 год и плановый период 2023-2024 годов являются прогнозные показатели социально-экономического развития муниципального образования «Город Чистополь» и основные направления совершенствования налогового и бюджетного законодательства на среднесрочную перспективу, отчетных данных  Межрайонной инспекции Федеральной налоговой службы № 12 по РТ по налогооблагаемой базе 2020года и оценки поступлений доходов в бюджет города в 2021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бюджета учтены изменения и дополнения в Бюджетные кодексы Российской Федерации и Республики Татарстан, Налоговый кодекс РФ и другие законодательные акты по налогам и сбор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оит из налоговых и неналоговых доходов, а также безвозмездных по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бюджет муниципального образования «Город Чистополь» зачисляются налоговые доходы местных налогов, в соответствии с законодательством Российской Федерации о налогах и сборах: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земельный налог</w:t>
      </w:r>
      <w:r>
        <w:rPr>
          <w:color w:val="000000"/>
          <w:sz w:val="28"/>
          <w:szCs w:val="28"/>
        </w:rPr>
        <w:t xml:space="preserve"> –  по нормативу 100 процентов или в сумме 56287,0 тыс.руб. ежегодно на 2022-2024г.г.г. Ставки по уплате земельного налога утверждены на территории муниципального образования «Город Чистополь» Решением Чистопольского городского Совета. Налог на землю планировался исходя из базы Управления Федеральной службы государственной регистрации, кадастра и картографии по РТ, кадастровой оценки земель в кадастровых кварталах, по видам функционального использования земли и ставок налога, утвержденных органами местной власти, отчета налоговой инспекции по форме 5-МН «Отчет о налоговой базе и структуре начислений по местным налогам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– на 2022 год по нормативу 100 процентов или в сумме 18305 тыс.руб.; на 2023 год – 18934тыс.руб., на 2024 год –19582тыс.руб. Ставки налога на имущество физических лиц, исчисляемого от кадастровой стоимости объектов налогообложения утверждены на территории муниципального образования «Город Чистополь» Решением Чистопольского городского Совета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в бюджет города зачисляются налоговые доходы от следующих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х и региональных налогов и сборов, в том числе налогов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х специальными налоговыми режимами: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налог на доходы физических лиц</w:t>
      </w:r>
      <w:r>
        <w:rPr>
          <w:color w:val="000000"/>
          <w:sz w:val="28"/>
          <w:szCs w:val="28"/>
        </w:rPr>
        <w:t xml:space="preserve"> – на 2022 год по нормативу 10 процентов или в сумме 75839тыс.руб.; на 2023 год – 82214тыс.руб., на 2024 год -89158тыс.руб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Учитывая основные направления бюджетной политики на 2022 год и плановый период 2023 - 2024 годов, принятые на федеральном уровне, расчет налога произведен исходя из ожидаемой суммы поступлений налога в 2021 году, прогнозируемого  Министерством экономики Республики Татарстан фонда оплаты труда и темпов его рост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единого сельскохозяйственного налога</w:t>
      </w:r>
      <w:r>
        <w:rPr>
          <w:color w:val="000000"/>
          <w:sz w:val="28"/>
          <w:szCs w:val="28"/>
        </w:rPr>
        <w:t xml:space="preserve"> – по нормативу 50 процентов или в сумме 388,5тыс.руб. ежегодно на 2022-2024г.г.г. При планировании рассматривалась деятельность всех сельскохозяйственных товаропроизводителей и их финансовых показателей в динамике и перспективе на 2022-2024годы. При оценке поступлений также учтены данные налоговой отчетности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гноз поступлений по налогу на игорный бизнес прогнозируются в сумме 98,0тыс.руб. ежегодно. При расчете налога использована отчетность налоговых органов о количестве объектов налогообложения по налогу на игорный бизне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гноз неналоговых доходов бюджета муниципального образования «Город Чистополь» сформирован исходя из расчетных данных, предоставленных Палатой земельных и имущественных отношений Чистопольского муниципального района РТ на 2022 год 21806,5 тыс. руб., в том числе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использования имущества, находящегося в государственной и     муниципальной     собственности     на     2022 год в   объеме   12897,5тыс.руб.(поступление от аренды земельных участков и государственного имущества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продажи материальных и нематериальных активов -7909тыс.руб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денежные взыскания (штрафы) и возмещение ущерба -  на 2022 год в размере 1000,0 тыс.руб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3 год сумма неналоговых доходов прогнозируется в размере 21876,5 тыс.руб., на 2024 год -21876,5 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муниципального образования «город Чистополь» на 2022 год предусмотрены в сумме 4710,5 тыс. руб., в том числе на выравнивание уровня бюджетной обеспеченности 4710,5 тыс. 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3514,0 тыс. руб., из них: на выравнивание уровня бюджетной обеспеченности 3514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– 3645,4 тыс. руб., в том числе выравнивание уровня бюджетной обеспеченности – 3645,4 тыс. рубле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  <w:sz w:val="28"/>
          <w:szCs w:val="28"/>
        </w:rPr>
        <w:t>Расходы бюджета муниципального образования «город Чистополь» сформированы исходя из основных показателей прогноза социально-экономического развития г. Чистополя на 2022 год и на плановый период 2023 и 2024 годов, основных направлений бюджетной и налоговой политики на 2022 год и на плановый период 2023 – 2024 годов.</w:t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  <w:sz w:val="28"/>
          <w:szCs w:val="28"/>
        </w:rPr>
        <w:t xml:space="preserve">При проектировке объемных показателей по расходам на 2022 год использованы следующие индексы-дефляторы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ост заработной платы работников муниципальных бюджетных и автономных учреждений </w:t>
      </w:r>
      <w:r>
        <w:rPr>
          <w:rStyle w:val="FontStyle33"/>
          <w:sz w:val="28"/>
          <w:szCs w:val="28"/>
        </w:rPr>
        <w:t xml:space="preserve">индексируется </w:t>
      </w:r>
      <w:r>
        <w:rPr>
          <w:sz w:val="28"/>
          <w:szCs w:val="28"/>
        </w:rPr>
        <w:t>в пределах доведения до МРОТ с 1 января – ежегодно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рост заработной платы отдельных категорий работников бюджетной сферы (обозначенных в Указах Президента РФ от 07.05.2012г. №597, от 01.06.2012г. №761, от 28.12.2012г. №1688) в соответствии с Указами Президента РФ от 07.05.2012г. №597, от 01.06.2012г. №761, от 28.12.2012г. №1688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учтены с ростом 4,0 процента с 1 июля 2022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се остальные расходы определены на уровне 2021 года.</w:t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  <w:sz w:val="28"/>
          <w:szCs w:val="28"/>
        </w:rPr>
        <w:t xml:space="preserve">На 2023 – 2024 годы использованы следующие индексы-дефляторы по отношению к показателям предыдущего года: </w:t>
      </w:r>
    </w:p>
    <w:p>
      <w:pPr>
        <w:pStyle w:val="Normal"/>
        <w:ind w:firstLine="567"/>
        <w:jc w:val="both"/>
        <w:rPr/>
      </w:pPr>
      <w:r>
        <w:rPr>
          <w:rStyle w:val="FontStyle33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работная плата работников муниципальных бюджетных и автономных учреждений </w:t>
      </w:r>
      <w:r>
        <w:rPr>
          <w:rStyle w:val="FontStyle33"/>
          <w:sz w:val="28"/>
          <w:szCs w:val="28"/>
        </w:rPr>
        <w:t xml:space="preserve">индексируется </w:t>
      </w:r>
      <w:r>
        <w:rPr>
          <w:sz w:val="28"/>
          <w:szCs w:val="28"/>
        </w:rPr>
        <w:t>в пределах доведения до МРОТ с 1 января – ежегодно.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- </w:t>
      </w:r>
      <w:r>
        <w:rPr>
          <w:sz w:val="28"/>
          <w:szCs w:val="28"/>
        </w:rPr>
        <w:t>заработной платы отдельных категорий работников бюджетной сферы (обозначенных в Указах Президента РФ от 07.05.2012г. №597, от 01.06.2012г. №761, от 28.12.2012г. №1688)</w:t>
      </w:r>
      <w:r>
        <w:rPr>
          <w:rStyle w:val="FontStyle33"/>
          <w:sz w:val="28"/>
          <w:szCs w:val="28"/>
        </w:rPr>
        <w:t xml:space="preserve"> индексируется </w:t>
      </w:r>
      <w:r>
        <w:rPr>
          <w:sz w:val="28"/>
          <w:szCs w:val="28"/>
        </w:rPr>
        <w:t>в соответствии с Указами Президента РФ от 07.05.2012г. №597, от 01.06.2012г. №761, от 28.12.2012г. №1688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мунальные услуги прогнозируются с ростом 4,0 процента с 1 июля 2023 года и на 4,0% с 1 июля 2024 годах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е данных параметров сформирована расходная часть бюджета муниципального образования «г. Чистополь» на 2022 год (в сумме 177435,9 тыс. руб.) и на плановый период 2023 и 2024 годов (183313,0 тыс. руб. и 191036,4 тыс. руб. соответственн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ная часть городского бюджета состоит из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ретные объемы расходов по получателям бюджетных средств приведены в приложениях к проекту решения Чистопольского городского Совета «О бюджете муниципального образования «г. Чистополь» на 2022 год и плановый период 2023-2024 годов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1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учитываются следующие расходы: на содержание аппарата управления, создание резервного фон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4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включены расходы по строительству, содержанию и ремонту автомобильных дорог и инженерных сооружений на них в рамках благо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5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включены расходы на мероприятия в области жилищного хозяйства (инвентаризация муниципального жилищного фонда); уличное освещение, озеленение, организация и содержание мест захоронения, прочие мероприятия по благоустройству городского поселения а также расходы, передаваемые в бюджет Чистопольского муниципального района по соглашению о передаче части полномочий по решению отдельных вопросов местного 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6 </w:t>
      </w:r>
      <w:r>
        <w:rPr>
          <w:b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включены расходы на реализацию мероприятий по охране окружающей ср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0707 </w:t>
      </w:r>
      <w:r>
        <w:rPr>
          <w:b/>
          <w:sz w:val="28"/>
          <w:szCs w:val="28"/>
        </w:rPr>
        <w:t>«Молодежная политика»</w:t>
      </w:r>
      <w:r>
        <w:rPr>
          <w:sz w:val="28"/>
          <w:szCs w:val="28"/>
        </w:rPr>
        <w:t xml:space="preserve"> включены расходы на финансирование муниципального бюджетного учреждения «Психолого-педагогический центр», реализацию целевых программ по профилактике терроризма и экстремизма в Чистопольском муниципальном районе на 2020-2023 годы и антикоррупционной политики в Чистопольском муниципальном районе на 2015-2024 г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08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 включены расходы в части финансирования муниципального бюджетного учреждения «Культурно-досуговый центр», а также расходы на реализацию подпрограммы «Пожарная безопасность в Чистопольском муниципальном районе на 2021 – 2023 годы»,  на реализацию целевых программ по профилактике терроризма и экстремизма в Чистопольском муниципальном районе на 2020-2023 годы и расходы, передаваемые в бюджет Чистопольского муниципального района по соглашению о передаче части полномочий по решению отдельных вопросов местного 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ловно утвержденные расходы предусмотрены в 2023 году в сумме 4600,0 тыс. руб., в 2024 году в сумме 9600,0 тыс. руб.</w:t>
      </w:r>
    </w:p>
    <w:sectPr>
      <w:type w:val="nextPage"/>
      <w:pgSz w:w="11906" w:h="16838"/>
      <w:pgMar w:left="1134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972"/>
    </w:pPr>
    <w:rPr/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6"/>
      <w:ind w:firstLine="62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8:00Z</dcterms:created>
  <dc:creator>Елена Александровна</dc:creator>
  <dc:description/>
  <cp:keywords/>
  <dc:language>en-US</dc:language>
  <cp:lastModifiedBy>raifo2</cp:lastModifiedBy>
  <cp:lastPrinted>2021-11-10T17:11:00Z</cp:lastPrinted>
  <dcterms:modified xsi:type="dcterms:W3CDTF">2021-11-12T05:58:00Z</dcterms:modified>
  <cp:revision>277</cp:revision>
  <dc:subject/>
  <dc:title>Пояснительная записка к проекту решения Совета  муниципального образования Город Чистополь «О бюджете  муниципального образова</dc:title>
</cp:coreProperties>
</file>